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16 декабря 2025 года № 8-4/30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олномочия,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принимаемые администрацией муниципального района «Печора»,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по решению вопросов местного значения органов местного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самоуправления городского поселения «Кожва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на 2026 год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eastAsia="zh-CN"/>
        </w:rPr>
      </w:pPr>
      <w:r>
        <w:rPr>
          <w:rFonts w:cs="Arial" w:ascii="Arial" w:hAnsi="Arial"/>
          <w:b/>
          <w:sz w:val="26"/>
          <w:szCs w:val="26"/>
          <w:lang w:eastAsia="zh-C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"/>
        <w:gridCol w:w="3129"/>
        <w:gridCol w:w="5617"/>
      </w:tblGrid>
      <w:tr>
        <w:trPr>
          <w:tblHeader w:val="true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23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Вопросы местного значения поселения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Полномочия, принимаемые администраци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муниципального района «Печора» по решени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вопросов городского посе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448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Участие в предупреждении и ликвидации последствий чрезвычайных ситуаций в границах поселения (пункт 8 части 1 статьи 14 Федерального закона № 131-ФЗ «Об общих принципах организации местного самоуправления в Российской Федерации»)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505"/>
              <w:jc w:val="both"/>
              <w:rPr>
                <w:lang w:eastAsia="zh-CN"/>
              </w:rPr>
            </w:pPr>
            <w:r>
              <w:rPr>
                <w:lang w:eastAsia="zh-CN"/>
              </w:rPr>
              <w:t>1. Доведение до администрации Поселения выписки из Плана действий по предупреждению и ликвидации чрезвычайных ситуаций природного и техногенного характера на территории муниципального района «Печор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05"/>
              <w:jc w:val="both"/>
              <w:rPr>
                <w:lang w:eastAsia="zh-CN"/>
              </w:rPr>
            </w:pPr>
            <w:r>
              <w:rPr>
                <w:lang w:eastAsia="zh-CN"/>
              </w:rPr>
              <w:t>2. Оказание методической помощи в разработке и утверждении нормативных и правовых актов по подготовке и содержанию в готовности необходимых сил и средств для защиты населения и территорий от чрезвычайных ситуаций, обучению населения способам защиты и действиям в этих ситуация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05"/>
              <w:jc w:val="both"/>
              <w:rPr>
                <w:lang w:eastAsia="zh-CN"/>
              </w:rPr>
            </w:pPr>
            <w:r>
              <w:rPr>
                <w:lang w:eastAsia="zh-CN"/>
              </w:rPr>
              <w:t>3. Доведение до администрации Поселения информации о чрезвычайных ситуациях через единую дежурно-диспетчерскую службу муниципального района «Печор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505"/>
              <w:jc w:val="both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4. Оказание помощи в организации и проведении аварийно-спасательных и других неотложных работ, а также поддержании общественного порядка при их проведении на территории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Перечен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рганов местного самоуправления городских поселений,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у которых принимаются на осуществление части полномочий по участию в предупреждении и ликвидации последствий чрезвычайных ситуаций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в границах поселения; организации и осуществления мероприятий по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территориальной обороне и гражданской обороне, защите населения 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территории поселения от чрезвычайных ситуаций природного и техногенного характера</w:t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4225"/>
        <w:gridCol w:w="439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п/п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именование органов мест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самоуправления город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Реквизиты решения Советов поселени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Муниципальное образование городское поселение «Кожв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Решение Совета городского поселения «Кожва» от 21.11.2025 № 3-28/19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8:09:00Z</dcterms:created>
  <dc:creator>Alex</dc:creator>
  <dc:description/>
  <cp:keywords/>
  <dc:language>en-US</dc:language>
  <cp:lastModifiedBy>pc</cp:lastModifiedBy>
  <cp:lastPrinted>2025-12-17T11:09:00Z</cp:lastPrinted>
  <dcterms:modified xsi:type="dcterms:W3CDTF">2025-12-17T08:09:00Z</dcterms:modified>
  <cp:revision>3</cp:revision>
  <dc:subject/>
  <dc:title>Лист согласования</dc:title>
</cp:coreProperties>
</file>